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45 Disco 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5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6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7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69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9   91 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95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44 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73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52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65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13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96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7     2 3 5 1 1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     7 6 9 3 9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6 8 4 2 6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     8 9 7 9 4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     9 5 8 8 3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1 1 1 6 2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3 2 3 4 7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3    5 7 6 7 8  -    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4 4 2 5 5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8"/>
        <w:gridCol w:w="1247"/>
        <w:gridCol w:w="1059"/>
        <w:gridCol w:w="872"/>
        <w:gridCol w:w="2021"/>
        <w:gridCol w:w="3626"/>
        <w:gridCol w:w="71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`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др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8"/>
        <w:gridCol w:w="1247"/>
        <w:gridCol w:w="1059"/>
        <w:gridCol w:w="1342"/>
        <w:gridCol w:w="2019"/>
        <w:gridCol w:w="38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`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др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с Центр ;Успіх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22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